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UbD Chapter 5</w:t>
      </w:r>
    </w:p>
    <w:p>
      <w:pPr>
        <w:pStyle w:val="Normal"/>
        <w:rPr/>
      </w:pPr>
      <w:r>
        <w:rPr/>
      </w:r>
    </w:p>
    <w:p>
      <w:pPr>
        <w:pStyle w:val="Normal"/>
        <w:rPr/>
      </w:pPr>
      <w:r>
        <w:rPr/>
        <w:tab/>
        <w:t xml:space="preserve">An important part of unit design is deciding what kind of assessment we are going to use. It is important because the assessment is what measures the student’s level of understanding. The better the assessment is in telling us what was learned, the better teachers can be in creating their lessons. There are three main guidelines that should influence classroom assessments. The first is to consider using multiple pieces of work instead of just one. You get a better idea of how much a student learns when you give them several different ways to prove their knowledge. A test should never be the only indicator used to make a high-stake decision. Not all students learn in the same manner, so if they were given the opportunity to show their knowledge in a few different ways the students could play to their strengths. The second guideline is to match the assessment to the goal. Three types of goals are; declarative knowledge, procedural knowledge, and dispositions. You could understand how to use something, or you could understand how someone is feeling, you could also understand your own learning process. The six facets have been developed as a list of ways people understand. Teachers want their students to be able to understand the information being taught. Assessments is how teachers decide whether or not a student has a grasped that particular understanding. Students must be able to demonstrate their understanding in some manner, yet how they do so should be flexible to their learning style. GRASPS stands for goal, role, audience, situation, products, and standards. GRASPS is a way to frame assessments, to be used when checking for understanding of the big ideas. The third guideline is how assessments serve different purposes. Diagnostic and formative assessments help to see how students are doing in the middle of a unit. It is a good idea to use these assessments just to make sure that your students are on track. There are four classroom assessments that should be used to promote learning in the classroom. The first is pre-assessments. They should not be graded and should give an insight to what students already know versus what they do not. The second is that students should be given the choice in certain assessments, though the assessment must warrant the projects, the projects should all have the same clear criteria, and should be worth the student’s time. The third is to provide feedback in a timely fashion, be specific in what they did well and what they can approve on, make sure your student understands what you are saying, and make sure they have an opportunity to act on your feedback. The fourth is to encourage students to understand how they learn, and to get involved in self-assessing their own work before the teacher grades it. </w:t>
      </w:r>
    </w:p>
    <w:p>
      <w:pPr>
        <w:pStyle w:val="Normal"/>
        <w:rPr/>
      </w:pPr>
      <w:r>
        <w:rPr/>
        <w:tab/>
        <w:t xml:space="preserve">It always seemed to me that my teachers were too busy to provide feedback during a project. I always remember getting feedback at the end but I always wondered what good it was if I was not able to redo the project. I know it was suppose to help you on the next project but who kept those rubrics in high school? It would make sense to give feedback during a project so students know if they are on track, and if they are not, they still have time to alter the project. It is really annoying to do a project and then realize that you did it wrong. I like the idea of doing a pre test before starting the unit. It makes sense to get an idea on what the students already know. I also like the idea of giving various projects and assessments that add up to one bigger grade. That way a student is bound to find one that they will be really good at. It also is less stressful when your whole grade is not resting on one test.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3-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41:00Z</dcterms:created>
  <dc:creator>Brandi Nielsen</dc:creator>
  <dc:description/>
  <dc:language>en-US</dc:language>
  <cp:lastModifiedBy>Brandi Nielsen</cp:lastModifiedBy>
  <dcterms:modified xsi:type="dcterms:W3CDTF">2008-02-03T18:04:00Z</dcterms:modified>
  <cp:revision>55</cp:revision>
  <dc:subject/>
  <dc:title>DI/UbD Chapter 5</dc:title>
</cp:coreProperties>
</file>